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242118386"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539716763"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289273755"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465974879"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