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877183872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1259025616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01415334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223238317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589250806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521050625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1445444672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885883386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835013844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371011056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444030329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498780755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46247506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215764580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256276649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872918629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523554671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958533773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367899669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957111709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